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color w:val="FF0000"/>
          <w:spacing w:val="-60"/>
          <w:sz w:val="84"/>
          <w:szCs w:val="84"/>
        </w:rPr>
      </w:pPr>
      <w:r>
        <w:rPr>
          <w:rFonts w:ascii="宋体" w:hAnsi="宋体" w:cs="宋体"/>
          <w:b/>
          <w:color w:val="FF0000"/>
          <w:spacing w:val="0"/>
          <w:w w:val="91"/>
          <w:kern w:val="0"/>
          <w:sz w:val="84"/>
          <w:szCs w:val="84"/>
        </w:rPr>
        <w:t>琼台师范学院组织人事</w:t>
      </w:r>
      <w:r>
        <w:rPr>
          <w:rFonts w:ascii="宋体" w:hAnsi="宋体" w:cs="宋体"/>
          <w:b/>
          <w:color w:val="FF0000"/>
          <w:spacing w:val="-25"/>
          <w:w w:val="91"/>
          <w:kern w:val="0"/>
          <w:sz w:val="84"/>
          <w:szCs w:val="84"/>
        </w:rPr>
        <w:t>处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6"/>
          <w:szCs w:val="36"/>
          <w:u w:val="thick"/>
          <w:vertAlign w:val="subscript"/>
        </w:rPr>
      </w:pPr>
      <w:r>
        <w:rPr>
          <w:rFonts w:eastAsia="仿宋_GB2312;仿宋" w:cs="仿宋_GB2312;仿宋" w:ascii="仿宋_GB2312;仿宋" w:hAnsi="仿宋_GB2312;仿宋"/>
          <w:color w:val="FF0000"/>
          <w:sz w:val="36"/>
          <w:szCs w:val="36"/>
          <w:u w:val="thick"/>
          <w:vertAlign w:val="subscript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500"/>
        <w:ind w:firstLine="52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琼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组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小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教师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认定工作的通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方正小标宋简体"/>
          <w:b/>
          <w:b/>
          <w:color w:val="000000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有关教学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根据《海南省教育厅关于做好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年上半年中小学教师资格认定工作的通知》（琼教审批〔</w:t>
      </w: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号）文件，学校组织人事处现组织校内应届毕业生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和在读专升本生</w:t>
      </w:r>
      <w:r>
        <w:rPr>
          <w:rFonts w:ascii="仿宋_GB2312;仿宋" w:hAnsi="仿宋_GB2312;仿宋" w:cs="宋体" w:eastAsia="仿宋_GB2312;仿宋"/>
          <w:sz w:val="32"/>
          <w:szCs w:val="32"/>
        </w:rPr>
        <w:t>的教师资格申报工作，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em w:val="underDot"/>
        </w:rPr>
        <w:t>各教学单位务必通知符合条件的学生申请</w:t>
      </w:r>
      <w:r>
        <w:rPr>
          <w:rFonts w:ascii="仿宋_GB2312;仿宋" w:hAnsi="仿宋_GB2312;仿宋" w:cs="宋体" w:eastAsia="仿宋_GB2312;仿宋"/>
          <w:sz w:val="32"/>
          <w:szCs w:val="32"/>
        </w:rPr>
        <w:t>。依省教育厅的相关规，根据我校实际情况，现将有关事项通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570" w:firstLine="160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认定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符合国家及我省规定的申请条件，参加国家中小学教师资格考试并取得《中小学教师资格考试合格证明》且在有效期内的人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确认时间内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,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在我校就读并取得毕业证书的应届毕业生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及在读专升本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787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认定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教师资格认定条件，依据《教育部关于开展中小学和幼儿园教师资格考试改革试点的指导意见》等有关规定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普通话水平等级要求。申请任教学科为语文和对外汉语的应当达到二级甲等以上水平；申请其他任教学科的应当达到二级乙等以上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申请幼儿园、小学教师资格的应当具备大学专科毕业及以上学历；申请初级中学、高级中学、中等职业学校教师资格的应当具备大学本科毕业及以上学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体检合格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在县级以上医院或省内注册的体检中心（医院）体检合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</w:rPr>
        <w:t>认定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网上申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第一次网上报名时间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日。该时间段只针对</w:t>
      </w:r>
      <w:r>
        <w:rPr>
          <w:rFonts w:ascii="仿宋_GB2312;仿宋" w:hAnsi="仿宋_GB2312;仿宋" w:eastAsia="仿宋_GB2312;仿宋"/>
          <w:b/>
          <w:bCs/>
          <w:sz w:val="36"/>
          <w:szCs w:val="36"/>
          <w:lang w:eastAsia="zh-CN"/>
        </w:rPr>
        <w:t>在读专升本生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次网上报名时间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日。该时间段只针对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在我校就读并取得毕业证书的应届毕业生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参加教师资格认定人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规定的网报时间要求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登陆“中国教师资格网”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jszg.edu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进行网上申报。从“教师资格认定申请人网报入口”进入，点击“注册”，“注册”时需经实名核验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名核验通不过的需按网页“操作说明”进行人工核验；实名核验已通过的，可继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行申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申请人在同一年中只能认定一种教师资格，多申报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人需准确、如实填写申报信息，上传近期免冠正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寸彩色</w:t>
      </w:r>
      <w:r>
        <w:rPr>
          <w:rFonts w:ascii="仿宋_GB2312;仿宋" w:hAnsi="仿宋_GB2312;仿宋" w:cs="仿宋_GB2312;仿宋" w:eastAsia="仿宋_GB2312;仿宋"/>
          <w:b/>
          <w:color w:val="000000"/>
          <w:sz w:val="36"/>
          <w:szCs w:val="36"/>
        </w:rPr>
        <w:t>白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证件照的电子照片（上传格式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JPG/JPE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格式，不大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K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按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行网上申报，逾期系统将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自动关闭申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二）选择认定机构和确认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cs="仿宋_GB2312;仿宋" w:eastAsia="仿宋_GB2312;仿宋"/>
          <w:sz w:val="32"/>
        </w:rPr>
        <w:t>申请“幼儿园、小学、初级中学”教师资格证，认定机构请选择</w:t>
      </w:r>
      <w:r>
        <w:rPr>
          <w:rFonts w:ascii="仿宋_GB2312;仿宋" w:hAnsi="仿宋_GB2312;仿宋" w:cs="仿宋_GB2312;仿宋" w:eastAsia="仿宋_GB2312;仿宋"/>
          <w:b/>
          <w:color w:val="000000"/>
          <w:sz w:val="36"/>
          <w:szCs w:val="36"/>
        </w:rPr>
        <w:t>海口市美兰区教育局</w:t>
      </w:r>
      <w:r>
        <w:rPr>
          <w:rFonts w:ascii="仿宋_GB2312;仿宋" w:hAnsi="仿宋_GB2312;仿宋" w:cs="仿宋_GB2312;仿宋" w:eastAsia="仿宋_GB2312;仿宋"/>
          <w:sz w:val="32"/>
        </w:rPr>
        <w:t>，现场确认点请选择</w:t>
      </w:r>
      <w:r>
        <w:rPr>
          <w:rFonts w:ascii="仿宋_GB2312;仿宋" w:hAnsi="仿宋_GB2312;仿宋" w:cs="仿宋_GB2312;仿宋" w:eastAsia="仿宋_GB2312;仿宋"/>
          <w:b/>
          <w:color w:val="000000"/>
          <w:sz w:val="36"/>
          <w:szCs w:val="36"/>
        </w:rPr>
        <w:t>琼台师范学院</w:t>
      </w:r>
      <w:r>
        <w:rPr>
          <w:rFonts w:ascii="仿宋_GB2312;仿宋" w:hAnsi="仿宋_GB2312;仿宋" w:cs="仿宋_GB2312;仿宋" w:eastAsia="仿宋_GB2312;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“高级中学、中等职业学校及中等职业学校实习指导教师”教师资格证，认定机构请选择</w:t>
      </w:r>
      <w:r>
        <w:rPr>
          <w:rFonts w:ascii="仿宋_GB2312;仿宋" w:hAnsi="仿宋_GB2312;仿宋" w:cs="仿宋_GB2312;仿宋" w:eastAsia="仿宋_GB2312;仿宋"/>
          <w:b/>
          <w:color w:val="000000"/>
          <w:sz w:val="36"/>
          <w:szCs w:val="36"/>
        </w:rPr>
        <w:t>海口市教育局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关于“现场确认点”，申请前咨询组织人事处，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9009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（三）现场确认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Arial"/>
          <w:b/>
          <w:b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eastAsia="zh-CN"/>
        </w:rPr>
        <w:t>第一阶段现场确认时间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：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日至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</w:rPr>
        <w:t>19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日，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具体时间及二级学院安排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：学前教育学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文学院、音乐学</w:t>
      </w:r>
      <w:r>
        <w:rPr>
          <w:rFonts w:ascii="仿宋_GB2312;仿宋" w:hAnsi="仿宋_GB2312;仿宋" w:eastAsia="仿宋_GB2312;仿宋"/>
          <w:sz w:val="32"/>
          <w:szCs w:val="32"/>
        </w:rPr>
        <w:t>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美术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理学院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管理</w:t>
      </w:r>
      <w:r>
        <w:rPr>
          <w:rFonts w:ascii="仿宋_GB2312;仿宋" w:hAnsi="仿宋_GB2312;仿宋" w:eastAsia="仿宋_GB2312;仿宋"/>
          <w:sz w:val="32"/>
          <w:szCs w:val="32"/>
        </w:rPr>
        <w:t>学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外国语学院、体育学院、信息科学技术学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：学校汇总及处理相关事项时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Arial"/>
          <w:b/>
          <w:b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eastAsia="zh-CN"/>
        </w:rPr>
        <w:t>第二阶段现场确认时间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：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日至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日，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具体时间及二级学院安排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：学前教育学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：音乐学院、美术学院、体育学院、信息科学技术学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：理学院、管理学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：文学院、外国语学院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日：学校汇总及处理相关事项时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lang w:eastAsia="zh-CN"/>
        </w:rPr>
        <w:t>第一阶段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现场确认工作应在</w:t>
      </w:r>
      <w:r>
        <w:rPr>
          <w:rFonts w:eastAsia="仿宋_GB2312;仿宋" w:cs="仿宋_GB2312;仿宋" w:ascii="仿宋_GB2312;仿宋" w:hAnsi="仿宋_GB2312;仿宋"/>
          <w:b/>
          <w:bCs/>
          <w:sz w:val="32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2"/>
        </w:rPr>
        <w:t>2</w:t>
      </w:r>
      <w:r>
        <w:rPr>
          <w:rFonts w:eastAsia="仿宋_GB2312;仿宋" w:cs="仿宋_GB2312;仿宋" w:ascii="仿宋_GB2312;仿宋" w:hAnsi="仿宋_GB2312;仿宋"/>
          <w:b/>
          <w:bCs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</w:rPr>
        <w:t>19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日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前完成</w:t>
      </w:r>
      <w:r>
        <w:rPr>
          <w:rFonts w:ascii="仿宋_GB2312;仿宋" w:hAnsi="仿宋_GB2312;仿宋" w:cs="仿宋_GB2312;仿宋" w:eastAsia="仿宋_GB2312;仿宋"/>
          <w:b/>
          <w:bCs/>
          <w:sz w:val="32"/>
          <w:lang w:eastAsia="zh-CN"/>
        </w:rPr>
        <w:t>，第二阶段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现场确认工作应在</w:t>
      </w:r>
      <w:r>
        <w:rPr>
          <w:rFonts w:eastAsia="仿宋_GB2312;仿宋" w:cs="仿宋_GB2312;仿宋" w:ascii="仿宋_GB2312;仿宋" w:hAnsi="仿宋_GB2312;仿宋"/>
          <w:b/>
          <w:bCs/>
          <w:sz w:val="32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2"/>
        </w:rPr>
        <w:t>2</w:t>
      </w:r>
      <w:r>
        <w:rPr>
          <w:rFonts w:eastAsia="仿宋_GB2312;仿宋" w:cs="仿宋_GB2312;仿宋" w:ascii="仿宋_GB2312;仿宋" w:hAnsi="仿宋_GB2312;仿宋"/>
          <w:b/>
          <w:bCs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日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前完成。</w:t>
      </w:r>
      <w:r>
        <w:rPr>
          <w:rFonts w:ascii="仿宋_GB2312;仿宋" w:hAnsi="仿宋_GB2312;仿宋" w:eastAsia="仿宋_GB2312;仿宋"/>
          <w:sz w:val="32"/>
          <w:szCs w:val="32"/>
        </w:rPr>
        <w:t>按海南省教育厅规定，对申请材料不符合或不全的，不能受理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对于应届毕业生</w:t>
      </w:r>
      <w:r>
        <w:rPr>
          <w:rFonts w:ascii="仿宋_GB2312;仿宋" w:hAnsi="仿宋_GB2312;仿宋" w:eastAsia="仿宋_GB2312;仿宋"/>
          <w:sz w:val="32"/>
          <w:szCs w:val="32"/>
        </w:rPr>
        <w:t>因挂科等原因未能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前领取毕业证书人员，不在本次确认范围，待领取毕业证书后按国家相关规定重新申请认定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（四）现场确认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由二级学院派专人负责，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  <w:lang w:eastAsia="zh-CN"/>
        </w:rPr>
        <w:t>分阶段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统一收齐本单位申请人材料，按</w:t>
      </w:r>
      <w:r>
        <w:rPr>
          <w:rFonts w:ascii="仿宋_GB2312;仿宋" w:hAnsi="仿宋_GB2312;仿宋" w:cs="Arial" w:eastAsia="仿宋_GB2312;仿宋"/>
          <w:b/>
          <w:bCs/>
          <w:color w:val="000000"/>
          <w:kern w:val="0"/>
          <w:sz w:val="32"/>
          <w:szCs w:val="32"/>
        </w:rPr>
        <w:t>学校规定时间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交到行政楼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室进行确认，不受理个人提交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（五）提交材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由二级学院统一报送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身份证》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张近期免冠正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寸（自行剪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8C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彩色</w:t>
      </w:r>
      <w:r>
        <w:rPr>
          <w:rFonts w:ascii="仿宋_GB2312;仿宋" w:hAnsi="仿宋_GB2312;仿宋" w:cs="仿宋_GB2312;仿宋" w:eastAsia="仿宋_GB2312;仿宋"/>
          <w:b/>
          <w:color w:val="000000"/>
          <w:sz w:val="36"/>
          <w:szCs w:val="36"/>
        </w:rPr>
        <w:t>白底证件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与网上申报系统电子相片相同、把相片轻粘在身份证复印件正面上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供办理证书使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海南省申请教师资格人员体检表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纸打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原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PDF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格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原件扫描件，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居住在省外同学可以打印海南省的体检表到当地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zh-CN"/>
        </w:rPr>
        <w:t>县级以上医院体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《琼台师范学院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申请《教师资格证》认定人员统计表》（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）纸质版（电子版发送至邮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29324060@qq.com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毕业证书复印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份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（专升本在读生提交专科毕业证复印件，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应届毕业生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领取毕业证后再提交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上申报时显示“待核验”的材料，确认时还需要提交相应材料进行核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）教师资格证书领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二级学院统一领取（时间另行通知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一）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始启用新版《教师资格认定申请表》，不再由申请者提交。认定审核通过后，申请表由所选择的认定机构电脑生成和下载，用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纸打印，一式两份，加盖认定机构公章后一份存入申请者人事档案，一份由认定机构归档保存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二）新版申请表采用《个人承诺书》替代原有《思想品德鉴定表》。申请者需提前在中国教师资格网首页“资料下载”栏目或弹出通知中下载《个人承诺书》，自行打印、手写签名并拍照，以备报名时上传。上传《个人承诺书》照片时，务必调整正确位置、内容完整（含标题、手写签名和日期）且清晰可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三）请关注“中国教师资格网”网报结束时间，逾期系统将自动关闭申请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四）选择认定机构时，申请人要仔细阅读该通知要求，认真比对，找对认定机构，根据教育部要求，原则上不允许跨区域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工作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二级学院要高度重视，加强领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派专人负责此项工作，精心组织，通知到每个符合条件的学生，在规定时间内组织学生做好网申请工作，确保教师资格认定工作的顺利实施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联系人：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  <w:lang w:eastAsia="zh-CN"/>
        </w:rPr>
        <w:t>吴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老师 ，联系电话：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6590098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  <w:lang w:val="en-US" w:eastAsia="zh-CN"/>
        </w:rPr>
        <w:t>1351984394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1598" w:hanging="96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附件：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《海南省教育厅关于做好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年上半年中小学教师资格认定工作的通知》（琼教审批〔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琼台师范学院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申请《教师资格证》认定人员统计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2053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</w:t>
        <w:tab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海南省申请教师资格人员体检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组织人事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7:14:00Z</dcterms:created>
  <dc:creator>cyj  Netboy</dc:creator>
  <dc:description/>
  <dc:language>en-US</dc:language>
  <cp:lastModifiedBy>理学院学工办</cp:lastModifiedBy>
  <cp:lastPrinted>2009-01-09T15:16:00Z</cp:lastPrinted>
  <dcterms:modified xsi:type="dcterms:W3CDTF">2021-05-10T07:08:28Z</dcterms:modified>
  <cp:revision>163</cp:revision>
  <dc:subject/>
  <dc:title>琼台师范高等专科学校人事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913CC986F4A9196C6FBE31B31CB14</vt:lpwstr>
  </property>
  <property fmtid="{D5CDD505-2E9C-101B-9397-08002B2CF9AE}" pid="3" name="KSOProductBuildVer">
    <vt:lpwstr>2052-11.1.0.10495</vt:lpwstr>
  </property>
</Properties>
</file>